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alth Project shee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lationships and getting alo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/>
        <w:t>Choose an occupation that demands good relationship and communication skills.  Suggestions:  A manager of an automobile impound yard, a store manager, a public relations manager for a corporation or gov. agency, a bill collector, a manager of a homeless shelter, press secretary to the president, a police officer, a real estate agent, a receptionist, a teacher, or a social worker.  Write a help-wanted ad for the position you choose.  In the ad, you should describe the relationship and communication desir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atch a TV show or movie.  Give the title of the show or movie and summarize it.  Then identify and discuss specific examples of obstacles to effective communication between the charact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qualities do you look for in a friend?  Share your thoughts and ideas in the form of a song.  Write the lyrics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rite a one page paper on the dangers (or not danger) of media exposure of violence to kid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rite a one page paper on “Maintaining a Healthy Family While Coping with a Changing World”.  Present ideas for positive ways that families can address the stresses of change that faces th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me up with several typical family conflicts.  Act out each conflict in a skit, providing a workable resolution.  Video tape the skits and bring it to cla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reate an “honor roll” of people alive now, and from history that left a positive lasting influence by standing up for themselves.  (Galileo, Jackie Robinson, Rosa Parks, etc)  When you have completed the list (at least 5) transfer your honor roll to a sheet of poster board that has been cut to resemble a plaque.  Leave room for other nam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Create an idea booklet with “group dating” ideas in it (at least 5)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llustrate with magazine/internet pictures, the dangers of being in a ga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5:53:00Z</dcterms:created>
  <dc:creator>Cyrene Hardy</dc:creator>
  <dc:description/>
  <cp:keywords/>
  <dc:language>en-US</dc:language>
  <cp:lastModifiedBy>Cyrene Hardy</cp:lastModifiedBy>
  <cp:lastPrinted>2003-12-08T07:24:00Z</cp:lastPrinted>
  <dcterms:modified xsi:type="dcterms:W3CDTF">2011-01-20T13:21:00Z</dcterms:modified>
  <cp:revision>5</cp:revision>
  <dc:subject/>
  <dc:title>Health Project sheet</dc:title>
</cp:coreProperties>
</file>